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【视频全文】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澜湄青年在普洱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柬埔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篇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策划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李毓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编导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胡宁倩如、付颖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摄制：</w:t>
      </w:r>
      <w:r>
        <w:rPr>
          <w:rFonts w:ascii="宋体" w:hAnsi="宋体" w:cs="宋体"/>
          <w:sz w:val="28"/>
          <w:szCs w:val="28"/>
        </w:rPr>
        <w:t>卢磊、吴发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英文翻译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史黎阳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大家好，我叫张金山，是普洱学院的留学生。我今天有个特别的任务，来接我们的新同学。我已经迫不及待想见到她们了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【片头】柬埔寨、老挝、缅甸、泰国、越南，一江春水、共情澜湄，澜湄青年在普洱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柬埔寨篇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普洱站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ello</w:t>
      </w:r>
      <w:r>
        <w:rPr>
          <w:rFonts w:ascii="宋体" w:hAnsi="宋体" w:cs="宋体"/>
          <w:sz w:val="28"/>
          <w:szCs w:val="28"/>
          <w:lang w:val="en-US" w:eastAsia="zh-CN"/>
        </w:rPr>
        <w:t>，把行李给我吧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观景台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旁白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这里是中国茶城观景台，在这里，可以看到整个城市，还有一座又一座的茶山。普洱产非常多的茶叶和咖啡，文化也丰富多彩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今天，给你们个任务，就是在卡上写上（来到普洱）印象最深刻的一件事。我把卡给你们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吴美燕、盛梦琪（柬埔寨新生）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K</w:t>
      </w:r>
      <w:r>
        <w:rPr>
          <w:rFonts w:ascii="宋体" w:hAnsi="宋体" w:cs="宋体"/>
          <w:sz w:val="28"/>
          <w:szCs w:val="28"/>
          <w:lang w:val="en-US" w:eastAsia="zh-CN"/>
        </w:rPr>
        <w:t>！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普洱学院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罗爽 普洱学院合作交流处教师：</w:t>
      </w:r>
      <w:r>
        <w:rPr>
          <w:rFonts w:ascii="宋体" w:hAnsi="宋体" w:cs="宋体"/>
          <w:sz w:val="28"/>
          <w:szCs w:val="28"/>
          <w:lang w:val="en-US" w:eastAsia="zh-CN"/>
        </w:rPr>
        <w:t>欢迎来到普洱学院，被子、需要用的生活用品（尽快购买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吴美燕、盛梦琪：</w:t>
      </w:r>
      <w:r>
        <w:rPr>
          <w:rFonts w:ascii="宋体" w:hAnsi="宋体" w:cs="宋体"/>
          <w:sz w:val="28"/>
          <w:szCs w:val="28"/>
          <w:lang w:val="en-US" w:eastAsia="zh-CN"/>
        </w:rPr>
        <w:t>好的，谢谢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罗爽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不客气，再见！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旁白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在中国，人们只需要带一部手机，就能完成吃、喝、住、行的消费，支付方式方便快捷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这个我们叫敏学楼，有时候你要学汉语就来这里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旁白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</w:t>
      </w:r>
      <w:r>
        <w:rPr>
          <w:rFonts w:ascii="宋体" w:hAnsi="宋体" w:cs="宋体"/>
          <w:sz w:val="28"/>
          <w:szCs w:val="28"/>
          <w:lang w:val="en-US" w:eastAsia="zh-CN"/>
        </w:rPr>
        <w:t>：我们的校园就像一个漂亮的大花园，还有一些标志性的建筑。这里的学习资源很丰富，教学设备很先进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学校食堂有中国国各地的美食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吴美燕、盛梦琪：</w:t>
      </w:r>
      <w:r>
        <w:rPr>
          <w:rFonts w:ascii="宋体" w:hAnsi="宋体" w:cs="宋体"/>
          <w:sz w:val="28"/>
          <w:szCs w:val="28"/>
          <w:lang w:val="en-US" w:eastAsia="zh-CN"/>
        </w:rPr>
        <w:t>挺好吃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吃多一点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吴美燕：</w:t>
      </w:r>
      <w:r>
        <w:rPr>
          <w:rFonts w:ascii="宋体" w:hAnsi="宋体" w:cs="宋体"/>
          <w:sz w:val="28"/>
          <w:szCs w:val="28"/>
          <w:lang w:val="en-US" w:eastAsia="zh-CN"/>
        </w:rPr>
        <w:t>新的生活很期待，但是有一点担心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不用担心，慢慢来吧，如果有问题可以问我，或者问老师也可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同期声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吴美燕、盛梦琪：</w:t>
      </w:r>
      <w:r>
        <w:rPr>
          <w:rFonts w:ascii="宋体" w:hAnsi="宋体" w:cs="宋体"/>
          <w:sz w:val="28"/>
          <w:szCs w:val="28"/>
          <w:lang w:val="en-US" w:eastAsia="zh-CN"/>
        </w:rPr>
        <w:t>谢谢学长。拜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旁白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张金山：</w:t>
      </w:r>
      <w:r>
        <w:rPr>
          <w:rFonts w:ascii="宋体" w:hAnsi="宋体" w:cs="宋体"/>
          <w:sz w:val="28"/>
          <w:szCs w:val="28"/>
          <w:lang w:val="en-US" w:eastAsia="zh-CN"/>
        </w:rPr>
        <w:t>记得我刚来的时候，也像她们一样充满好奇和不安。来中国留学之前我就读于柬埔寨金边皇家大学计算机专业，现在，我是普洱学院数据科学与大数据技术专业唯一（在校）的留学生。互联网产业在中国所展现出的巨大潜力和无限可能，激发了我强烈的学习动力。课程很难，但老师和同学给的帮助很多，大家一起学习、一起成长，这是一段很特别的人生体验。</w:t>
      </w:r>
    </w:p>
    <w:p>
      <w:pPr>
        <w:pStyle w:val="Normal"/>
        <w:ind w:firstLine="5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【字幕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任务卡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盛梦琪：因为对中共很感兴趣，所以选择到这里留学。初到普洱，这里良好的氛围、舒适的气候让我印象深刻，我已经开始期待留学生活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吴美燕：这里有跟多来自不同国家的同学，希望能和他们成为好朋友，共同成长、进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【</w:t>
      </w:r>
      <w:r>
        <w:rPr>
          <w:rFonts w:ascii="宋体" w:hAnsi="宋体" w:cs="宋体"/>
          <w:sz w:val="28"/>
          <w:szCs w:val="28"/>
          <w:lang w:val="en-US" w:eastAsia="zh-CN"/>
        </w:rPr>
        <w:t>推文</w:t>
      </w:r>
      <w:r>
        <w:rPr>
          <w:rFonts w:ascii="宋体" w:hAnsi="宋体" w:cs="宋体"/>
          <w:sz w:val="28"/>
          <w:szCs w:val="28"/>
          <w:lang w:eastAsia="zh-CN"/>
        </w:rPr>
        <w:t>】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澜湄青年在普洱 </w:t>
      </w:r>
      <w:r>
        <w:rPr>
          <w:rFonts w:eastAsia="宋体" w:cs="宋体" w:ascii="宋体" w:hAnsi="宋体"/>
          <w:b/>
          <w:bCs/>
          <w:sz w:val="36"/>
          <w:szCs w:val="36"/>
        </w:rPr>
        <w:t xml:space="preserve">| </w:t>
      </w:r>
      <w:r>
        <w:rPr>
          <w:rFonts w:ascii="宋体" w:hAnsi="宋体" w:cs="宋体"/>
          <w:b/>
          <w:bCs/>
          <w:sz w:val="36"/>
          <w:szCs w:val="36"/>
        </w:rPr>
        <w:t>柬埔寨篇：梦想从普洱启航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者按：澜湄合作倡议提出十周年，澜湄流域六国“同饮一江水，命运紧相连”，政治互信不断加深，各方面交流交往日益密切。作为面向南亚东南亚辐射中心、前沿窗口的普洱，也在其中发挥着重要作用。《澜湄青年在普洱》系列融媒体报道，将用五期节目，讲述来自柬埔寨、老挝、缅甸、泰国、越南五个国家的青年在中国的学习、生活情况；透过他们的视角，让世界读懂中国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什么选择到中国留学？这个问题在张金山的心中有着明确的答案。张金山来自柬埔寨，他的求学之路充满了对未知的探索和对梦想的追求。张金山曾在柬埔寨金边皇家大学攻读计算机专业，对知识的渴望让他不满足于现状，开始寻找更广阔的天地，并将目光投向了中国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早在高中时期，张金山便对中文产生了浓厚的兴趣，并开始系统地学习这门语言。“掌握一门外语，尤其是像中文这样在全球范围内具有广泛影响力的语言，会为我未来的职业发展打开更多的可能性。”张金山说。不仅如此，他还到中国人开设的公司兼职。在那里，他不仅锻炼了自己的中文听说能力，还通过与中国人的日常交流，对中国有了更加深入的认识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的互联网发展日新月异，其速度和规模让张金山深感震撼。互联网产业在中国所展现出的巨大潜力和无限可能，激发了他到中国深造的强烈愿望。经过深思熟虑，张金山决定申请到位于中国云南省的普洱学院留学，并成功通过了中文水平考试，成为该校数据科学与大数据技术专业的一名学生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普洱留学的日子里，张金山对中国的电子支付印象深刻。他分享道，在中国，人们只需带一部手机就能完成吃、喝、住、行的消费，方便快捷的支付方式让人十分省心。同时，他非常珍惜在普洱学院的学习机会，这里丰富的教学资源为他提供了广阔的学习平台，尽管数据科学与大数据技术这门专业对他来说充满了挑战，但他从未轻言放弃，而是以坚韧不拔的精神不断突破自我。作为数据科学与大数据技术专业唯一的外国留学生，张金山不仅收获了专业知识，更感受到了来自老师和同学们的温暖与关怀，这让他在中国的学习生活更加充实和温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活中，张金山以其稳重可靠的形象，成为了众多柬埔寨留学生心中的可靠伙伴。他如同一座桥梁，连接着普洱学院与柬埔寨留学生，帮助他们更快适应新环境。今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，当新一批柬埔寨留学生即将来到普洱学院时，张金山主动提出前往普洱站迎接两位新朋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让新朋友更好地感受普洱的魅力，张金山带她们探访了普洱著名的万亩茶园，茶园的美景让两位新生留下了深刻的印象。站在茶园观景台上，他们远眺整座城市，只见绿树成荫、远山含黛，一切都显得那么和谐而美好。这份独特的体验不仅让她们对普洱有了更加深刻的记忆，也成为了一份难忘的欢迎礼。张金山向她们详细介绍了自己所了解的普洱，分享了自己在这里的学习和生活经历。在校园导览中，张金山如数家珍地介绍着学校的每一处角落，他自豪地说：“其实我们的校园还是中国的旅游景区呢！这里就像一个漂亮的大花园，还有一些标志性的建筑。这里的学习资源很丰富，教学设备很先进，学校的各种配套也很齐全。我们在这里学习生活很幸福。”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回想起自己初来乍到时的情景，张金山感慨万千。那时的他，既好奇又忐忑，但随着时间的推移，他逐渐发现，普洱学院不仅是能学到丰富的知识，更是一个能结交不同国家朋友、共同成长的舞台。这段特别的人生经历，让他变得更加自信和成熟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随着澜湄合作不断发展，中国与柬埔寨两国之间的友好交往也愈加密切。这不仅为两国人民带来了前所未有的发展机遇，也为像张金山这样的青年提供更多的交流机会与广阔的发展空间。他深知，路就在脚下，只要勇敢前行，就一定能够迎来更加美好的明天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来源丨李毓珊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策划、监制 胡宁倩如、付颖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编导 付颖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文 卢磊、吴发斌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图、视频 史黎阳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英文翻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夏梦杰、吴雨洋、曹竞予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编辑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8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34:00Z</dcterms:created>
  <dc:creator>罗海楠</dc:creator>
  <dc:description/>
  <dc:language>en-US</dc:language>
  <cp:lastModifiedBy>栖息地199</cp:lastModifiedBy>
  <dcterms:modified xsi:type="dcterms:W3CDTF">2025-03-27T04:4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AC68B909645238967D1A0C5546DEE_1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ZkNDJkNzQ0MzE3YTY0ZTdkMjhmNWY4M2NmNmZjNmIiLCJ1c2VySWQiOiI0MDg5MTIxNjYifQ==</vt:lpwstr>
  </property>
</Properties>
</file>